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1670598"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86495966"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1779040784"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1034709824"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912185783"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96743657"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